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周光召，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中共党员，</w:t>
      </w:r>
      <w:r>
        <w:rPr>
          <w:rFonts w:eastAsia="仿宋_GB2312" w:cs="Times New Roman" w:ascii="Times New Roman" w:hAnsi="Times New Roman"/>
          <w:sz w:val="32"/>
          <w:szCs w:val="32"/>
        </w:rPr>
        <w:t>192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湖南长沙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著名理论物理学家、粒子物理学家。清华大学、北京大学毕业，后赴苏联深造。曾任全国人大常委会副委员长、中国科协主席、中国科学院院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两弹一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功勋奖章获得者</w:t>
      </w:r>
      <w:r>
        <w:rPr>
          <w:rFonts w:ascii="Times New Roman" w:hAnsi="Times New Roman" w:cs="Times New Roman" w:eastAsia="仿宋_GB2312"/>
          <w:sz w:val="32"/>
          <w:szCs w:val="32"/>
        </w:rPr>
        <w:t>。先后任中国科学技术大学校长顾问委员会主任委员、名誉校长。主要从事高能物理、核武器理论等方面的科学研究，是世界公认的赝矢量流部分守恒定理的奠基人之一。在中国第一颗原子弹、第一颗氢弹和战略核武器的研究、设计和实验方面进行了大量工作，为中国物理学研究、国防科技和科学事业的发展作出了突出贡献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00:00Z</dcterms:created>
  <dc:creator>Administrator</dc:creator>
  <dc:description/>
  <dc:language>en-US</dc:language>
  <cp:lastModifiedBy>Administrator</cp:lastModifiedBy>
  <dcterms:modified xsi:type="dcterms:W3CDTF">2023-02-07T04:5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747E5FD914F1B8000679763F9039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