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青年人选择职业和专业方向，首先要选择国家急需的。每个人的前途和命运都与国家的兴衰紧密地联系在一起，才会有所作为，才会是一个无愧于祖国和民族的人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>—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于敏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/>
          <w:color w:val="000000"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我自幼对民族所受欺压有切肤之痛，为了祖国的安全，我愿意为国家和民族的事业贡献自己的一切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>—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于敏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15:29:00Z</dcterms:created>
  <dc:creator>gbk</dc:creator>
  <dc:description/>
  <dc:language>en-US</dc:language>
  <cp:lastModifiedBy>Administrator</cp:lastModifiedBy>
  <dcterms:modified xsi:type="dcterms:W3CDTF">2023-02-07T09:09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08827B2C264FC6B3AE55684EEB9711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